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5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87     77     67     57     47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90   ÷   10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441325</wp:posOffset>
                  </wp:positionV>
                  <wp:extent cx="608965" cy="608965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77850</wp:posOffset>
                  </wp:positionH>
                  <wp:positionV relativeFrom="paragraph">
                    <wp:posOffset>538480</wp:posOffset>
                  </wp:positionV>
                  <wp:extent cx="403860" cy="4038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57580</wp:posOffset>
                  </wp:positionH>
                  <wp:positionV relativeFrom="paragraph">
                    <wp:posOffset>511810</wp:posOffset>
                  </wp:positionV>
                  <wp:extent cx="454660" cy="4546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07845</wp:posOffset>
                  </wp:positionH>
                  <wp:positionV relativeFrom="paragraph">
                    <wp:posOffset>441325</wp:posOffset>
                  </wp:positionV>
                  <wp:extent cx="608965" cy="60896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388110</wp:posOffset>
                  </wp:positionH>
                  <wp:positionV relativeFrom="paragraph">
                    <wp:posOffset>511810</wp:posOffset>
                  </wp:positionV>
                  <wp:extent cx="454660" cy="45466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21. Tim has twenty pence (20p). Tick the coins that have the same valu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562610</wp:posOffset>
                      </wp:positionV>
                      <wp:extent cx="416560" cy="355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0B0F0"/>
                                      <w:sz w:val="5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00B0F0"/>
                                      <w:sz w:val="52"/>
                                      <w:szCs w:val="28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8pt;mso-wrap-distance-left:9.05pt;mso-wrap-distance-right:9.05pt;mso-wrap-distance-top:0pt;mso-wrap-distance-bottom:0pt;margin-top:44.3pt;mso-position-vertical-relative:text;margin-left: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B0F0"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B0F0"/>
                                <w:sz w:val="52"/>
                                <w:szCs w:val="28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550545</wp:posOffset>
                      </wp:positionV>
                      <wp:extent cx="416560" cy="355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0B0F0"/>
                                      <w:sz w:val="5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00B0F0"/>
                                      <w:sz w:val="52"/>
                                      <w:szCs w:val="28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8pt;mso-wrap-distance-left:9.05pt;mso-wrap-distance-right:9.05pt;mso-wrap-distance-top:0pt;mso-wrap-distance-bottom:0pt;margin-top:43.35pt;mso-position-vertical-relative:text;margin-left:1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B0F0"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B0F0"/>
                                <w:sz w:val="52"/>
                                <w:szCs w:val="28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p + 10p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szCs w:val="20"/>
              </w:rPr>
              <w:t xml:space="preserve"> in this number?                  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2     17     16     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, 16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8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70485</wp:posOffset>
                      </wp:positionV>
                      <wp:extent cx="1270" cy="196850"/>
                      <wp:effectExtent l="62865" t="0" r="635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7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25pt;margin-top:5.1pt;width:0.05pt;height:15.45pt;flip:y" type="_x0000_t32">
                      <v:stroke color="#00b0f0" weight="1908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35  =  5            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50670</wp:posOffset>
                  </wp:positionH>
                  <wp:positionV relativeFrom="paragraph">
                    <wp:posOffset>169545</wp:posOffset>
                  </wp:positionV>
                  <wp:extent cx="831850" cy="81280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783" t="4627" r="36907" b="66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Sam has fifty penc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50p). He buys an app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 thirty pence (30p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w much chang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es Sam ge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p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 x 4            5 +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4  =  32            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rty ni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204470</wp:posOffset>
                      </wp:positionV>
                      <wp:extent cx="416560" cy="2978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3.45pt;mso-wrap-distance-left:9.05pt;mso-wrap-distance-right:9.05pt;mso-wrap-distance-top:0pt;mso-wrap-distance-bottom:0pt;margin-top:16.1pt;mso-position-vertical-relative:text;margin-left:1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8 ÷ 4 = 4 ÷ 8                    9 x 7 = 7 x 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76835</wp:posOffset>
                      </wp:positionV>
                      <wp:extent cx="65405" cy="194310"/>
                      <wp:effectExtent l="5080" t="0" r="1206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880" cy="19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6.05pt;width:5.15pt;height:15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84455</wp:posOffset>
                      </wp:positionV>
                      <wp:extent cx="32702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6.65pt;width:25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Quarter past 12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9 people on a train. 16 get off.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4 boys share 20 chocolates. How many chocolates does each boy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2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20   -             =   14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4 bags each contain 6 apples.  How many apples are there in total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Favourite ice-cream flavours of some pupils are shown below.</w:t>
            </w:r>
          </w:p>
          <w:tbl>
            <w:tblPr>
              <w:tblW w:w="3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1027"/>
              <w:gridCol w:w="1028"/>
              <w:gridCol w:w="1028"/>
            </w:tblGrid>
            <w:tr>
              <w:trPr>
                <w:trHeight w:val="340" w:hRule="exact"/>
              </w:trPr>
              <w:tc>
                <w:tcPr>
                  <w:tcW w:w="4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</w:rPr>
              <w:t>Vanilla         Chocolate          Mint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pupils chose chocolate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pupils were asked in total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67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5a5a5a" stroked="t" o:allowincell="t" style="position:absolute;margin-left:93.85pt;margin-top:5.1pt;width:33.5pt;height:28.95pt;mso-wrap-style:none;v-text-anchor:middle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72390</wp:posOffset>
                      </wp:positionV>
                      <wp:extent cx="426085" cy="368300"/>
                      <wp:effectExtent l="9525" t="5715" r="889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110.55pt;margin-top:5.7pt;width:33.5pt;height:28.95pt;mso-wrap-style:none;v-text-anchor:middle;rotation:180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3pt;margin-top:5.1pt;width:33.5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 What fr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8890</wp:posOffset>
                      </wp:positionV>
                      <wp:extent cx="19113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-0.7pt;width:1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 + 7  =  7 + 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Yes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quarters</w:t>
            </w:r>
            <w:r>
              <w:rPr>
                <w:rFonts w:cs="Calibri" w:ascii="Calibri" w:hAnsi="Calibri"/>
                <w:szCs w:val="20"/>
              </w:rPr>
              <w:t xml:space="preserve"> are in 1 whol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Use   92  =  23  +  69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92  -  69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9845</wp:posOffset>
                      </wp:positionV>
                      <wp:extent cx="270510" cy="41402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414000"/>
                                <a:chOff x="0" y="0"/>
                                <a:chExt cx="270360" cy="41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776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280" y="219600"/>
                                  <a:ext cx="15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pt;margin-top:2.35pt;width:21.3pt;height:32.6pt" coordorigin="3098,47" coordsize="426,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98;top:47;width:42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8;top:311;width:425;height:3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182;top:393;width:23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46380</wp:posOffset>
                      </wp:positionV>
                      <wp:extent cx="15049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19.4pt;width:1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20. Comple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6035</wp:posOffset>
                      </wp:positionV>
                      <wp:extent cx="270510" cy="24638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2.0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93675</wp:posOffset>
                      </wp:positionV>
                      <wp:extent cx="270510" cy="24638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15.2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06045</wp:posOffset>
                      </wp:positionV>
                      <wp:extent cx="270510" cy="24638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8.35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5165</wp:posOffset>
                      </wp:positionH>
                      <wp:positionV relativeFrom="paragraph">
                        <wp:posOffset>196850</wp:posOffset>
                      </wp:positionV>
                      <wp:extent cx="339725" cy="34544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B0F0"/>
                                      <w:sz w:val="3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5.5pt;mso-position-vertical-relative:text;margin-left:1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3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5080</wp:posOffset>
                      </wp:positionV>
                      <wp:extent cx="270510" cy="20129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0.4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0"/>
              </w:rPr>
              <w:t xml:space="preserve">equivalent </w:t>
            </w: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30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2T19:07:00Z</dcterms:modified>
  <cp:revision>20</cp:revision>
  <dc:subject/>
  <dc:title>Level 4 Test 1</dc:title>
</cp:coreProperties>
</file>